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5578144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89602175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12512792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10373373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25002231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